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749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 w:eastAsia="en-US"/>
        </w:rPr>
        <w:t>16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април 2019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у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закона о заштити од нејонизујућих зрачењ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en-US" w:eastAsia="en-US"/>
        </w:rPr>
        <w:t>1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>. априла 2019. године сједницу, на којој је разматрао Приједлог закона о заштити од нејонизујућих зрачења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Милан Шврака замјеник предсједника Одбора, Гордана Тешановић, Милица Ловрић, Владо Ђајић, Соња Караџић Јовичевић, Бранко Бутулија, Нено Добријевић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Александар Фулурија и Далибор Ст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бразложење Приједлога закона поднијела је Ирена Шпегар- Дробац, представник Министарства здравља и социјане заштит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је једногласно заузео став да се Приједлог закона о заштити од нејонизујућих зрачења разматра на Четвртој редов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 с.р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749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 w:eastAsia="en-US"/>
        </w:rPr>
        <w:t>16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април 2019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Нацрту закона о измјенама и допунама Закона о социјалној заштит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en-US" w:eastAsia="en-US"/>
        </w:rPr>
        <w:t>1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>. априла 2019. године сједницу, на којој је разматрао Нацрт закона о измјенама и допунама Закона о социјалној заштити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Милан Шврака замјеник предсједника Одбора, Гордана Тешановић, Милица Ловрић, Владо Ђајић, Соња Караџић Јовичевић, Бранко Бутулија, Нено Добријевић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Александар Фулурија и Далибор Ст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Нацрта закона поднио је Павле Паунић, представник Министарства здравља и социјане заштите Републике Српс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дбор је једногласно заузео став да се Нацрт закона о измјенама и допунама Закона о социјалној заштити разматра на Четвртој редов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 с.р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749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 w:eastAsia="en-US"/>
        </w:rPr>
        <w:t>16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април 2019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Нацрту  стратегије за унапређење положаја старијих лица у Републици Српској за период од 2019. до 2028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en-US" w:eastAsia="en-US"/>
        </w:rPr>
        <w:t>1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априла 2019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CS"/>
        </w:rPr>
        <w:t>Нацрт стратегије за унапређење положаја старијих лица у Републици Српској за период од 2019. до 2028. године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Милан Шврака замјеник предсједника Одбора, Гордана Тешановић, Милица Ловрић, Владо Ђајић, Соња Караџић Јовичевић, Бранко Бутулија, Нено Добријевић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Александар Фулурија и Далибор Ст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бразложење Нацрта стратегије поднио је Павле Паунић, представник Министарства здравља и социјане заштите Републике Српс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>Нацрт стратегије за унапређење положаја старијих лица у Републици Српској за период од 2019. до 2028. године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Четвртој редов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 с.р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749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 w:eastAsia="en-US"/>
        </w:rPr>
        <w:t>16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април 2019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Нацрт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у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стратегије за унапређење сексуалног и репродуктивног здравља у Републици Српској (2019 – 2029. године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en-US" w:eastAsia="en-US"/>
        </w:rPr>
        <w:t>1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априла 2019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CS"/>
        </w:rPr>
        <w:t>Нацрт стратегије за унапређење сексуалног и репродуктивног здравља у Републици Српској (2019 – 2029. године)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Милан Шврака замјеник предсједника Одбора, Гордана Тешановић, Милица Ловрић, Владо Ђајић, Соња Караџић Јовичевић, Бранко Бутулија, Нено Добријевић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Александар Фулурија и Далибор Ст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Нацрта стратегије поднијела је Марина Миловановић, представник Министарства здравља и социјане заштите Републике Српс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>Нацрт стратегије за унапређење сексуалног и репродуктивног здравља у Републици Српској (2019 – 2029. године)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Четвртој редов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en-US" w:eastAsia="en-US"/>
        </w:rPr>
        <w:t xml:space="preserve">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 w:eastAsia="en-US"/>
        </w:rPr>
        <w:t xml:space="preserve">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en-US" w:eastAsia="en-U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 с.р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749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 w:eastAsia="en-US"/>
        </w:rPr>
        <w:t>16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април 2019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Извјештају о раду и извршењу Финансијског плана - Буџета 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Фонда солидарности за дијагностику и лијечење обољења, 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стања и повреда дјеце у иностранству 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 период 01.01. - 31.12.2018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en-US" w:eastAsia="en-US"/>
        </w:rPr>
        <w:t>1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априла 2019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CS"/>
        </w:rPr>
        <w:t>Извјештај о раду и извршењу Финансијског плана - Буџета Фонда солидарности за дијагностику и лијечење обољења, стања и повреда дјеце у иностранству за период 01.01. - 31.12.2018. године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Милан Шврака замјеник предсједника Одбора, Гордана Тешановић, Милица Ловрић, Владо Ђајић, Соња Караџић Јовичевић, Бранко Бутулија, Нено Добријевић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Александар Фулурија и Далибор Ст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Извјештаја поднијела је Јасминка Вучковић, директор Фонда солидарности за дијагностику и лијечење обољења, стања и повреда дјеце у иностранств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>поменути Извјештај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Четвртој редов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 с.р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2:52:00Z</dcterms:created>
  <dc:creator>STIJAK MIROSLAV</dc:creator>
  <dc:description/>
  <cp:keywords/>
  <dc:language>en-US</dc:language>
  <cp:lastModifiedBy>Sladjana Kraljevic</cp:lastModifiedBy>
  <cp:lastPrinted>2019-04-16T10:52:00Z</cp:lastPrinted>
  <dcterms:modified xsi:type="dcterms:W3CDTF">2019-04-18T11:15:00Z</dcterms:modified>
  <cp:revision>84</cp:revision>
  <dc:subject/>
  <dc:title>Датум, 10</dc:title>
</cp:coreProperties>
</file>